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RŐS HUSZÁ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 xml:space="preserve">A gyalogállás jellegzetességei döntő módon befolyásolják a huszár értékét. Centrális mezők hozzáférhetőségét a huszár számára a gyalogok elhelyezkedése szabja meg. A többi, távolra ható tisztről közismert, hogy erőkifejtésük a legtöbb esetben nincs meghatározott mezőhöz kötve, pl. a nyílt d vonalon álló bástya számára csaknem közömbös, hogy d1, d2, vagy d3-on áll-e, a b1-h7 átlón a futó h7-re irányul támadása szempontjából mindegy, hogy b1-ről, vagy c2-ről támad. A huszár azonban a tábla minden egyes pontjáról más-más mezőcsoportot tart támadás alatt, bizonyos célok elérésére csak egy meghatározott mező birtokba  vételével használható fel. A huszár számottevő szerepének biztosítására olyan védett, lehetőleg centrális mező szükséges, amely nem áll az ellenfél gyalogjának ellenőrzése alatt, nem, vagy csak nehezen űzhető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zíció szempontjából erősnek azt  a huszárt fogjuk minősíteni, amely az ellenfél hadállásának sebezhető pontjait célba véve, centrális mezőn tartósan  elhelyezhető. Az ilyen előőrs-huszár akadályozza az ellenfél tisztjeinek mozgását és egyúttal megkönnyíti saját figuráinak felsorakoztatását támadásra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öbbi tiszt értékeléséhez hasonlóan előnyben részesítjük a támadó huszárt a védő huszárral szemben, de tény, hogy a királyszárny védelmében egy huszár rendkívül hasznos és értékes lehet. Dinamikus játszmavezetés esetén az időelőny kihasználása döntő tényező, erős huszár domináns helyzetének megtartásához számtalan esetben gyors akció szükséges. Nyugodtabb lefolyású pozíciójátékban a gyalogállás meggyengítése, ezt követően pedig tervszerű cserék vezethetnek bizonyos támaszpontok megszerzésére, egy erős huszár tartós befészkelőd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rőci Zsuzs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15:00Z</dcterms:created>
  <dc:creator>Verőci Zsuzsa</dc:creator>
  <dc:description/>
  <dc:language>en-US</dc:language>
  <cp:lastModifiedBy>Verőci Zsuzsa</cp:lastModifiedBy>
  <dcterms:modified xsi:type="dcterms:W3CDTF">2007-08-15T07:51:00Z</dcterms:modified>
  <cp:revision>3</cp:revision>
  <dc:subject/>
  <dc:title/>
</cp:coreProperties>
</file>