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Vezérvégjátékok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/>
      </w:pPr>
      <w:r>
        <w:rPr/>
        <w:t>Az állásértékelés meghatározza a küzdelem stratégiáját és taktikáját. A középjátékból a végjátékra való lebonyolítás sokszor okoz még a jobbaknak is komoly fejtörést. A bonyodalmakban keressük-e a megoldást, elegendő-e a gyalogelőny a nyeréshez, vagy éppen vállalhatjuk az anyagi hátrányt is, mert a végjátékot remire tudjuk menteni. A vezér a legaktívabb tiszt, ezért a vezérvégjátékban is a taktika játssza a főszerepet. A látszólag könnyű állás is sok buktatót rejthet magában. Az idő szorításában, a játszma tétje miatti feszültségben még a szupernagymesterek sem tévedhetetlenek.</w:t>
      </w:r>
    </w:p>
    <w:p>
      <w:pPr>
        <w:pStyle w:val="NormlWeb"/>
        <w:jc w:val="both"/>
        <w:rPr/>
      </w:pPr>
      <w:r>
        <w:rPr>
          <w:rFonts w:cs="Arial" w:ascii="Arial" w:hAnsi="Arial"/>
        </w:rPr>
        <w:t xml:space="preserve">A vezérvégjátékokban a védekező fél sok sakkadási lehetőséggel rendelkezik, ezért meglehetősen nehéz egyetlen szabadgyalogot is a hetedik, illetve a hetedik sorig előrejuttatni. A végjátékok elmélete általában már csak azokkal az állásokkal foglalkozik, amikor a gyalogos már az átváltozási mezőhöz elért. Addig azonban hosszú az út. Általánosan elfogadott elmélet, hogy futó, illetve centrális gyalogok esetében a gyalog vezérré átváltozását a legnehezebb megakadályozni. Szélső gyalogoknál általában a gyengébb fél sikeresen védekezhet, de ennek a technikáját pontosan ismerni kell. A legfontosabb kérdés, hogy a védekező fél királya hol áll a legjobban. A vezérvégjátékokkal való ismerkedést kezdjük a legfontosabb teoretikus állásokkal. </w:t>
      </w:r>
    </w:p>
    <w:p>
      <w:pPr>
        <w:pStyle w:val="NormlWeb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</w:t>
      </w:r>
      <w:r>
        <w:rPr>
          <w:rFonts w:cs="Arial" w:ascii="Arial" w:hAnsi="Arial"/>
          <w:b/>
          <w:bCs/>
        </w:rPr>
        <w:t>Verőci Zsuzsa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4T10:29:00Z</dcterms:created>
  <dc:creator>Verőci Zsuzsa</dc:creator>
  <dc:description/>
  <dc:language>en-US</dc:language>
  <cp:lastModifiedBy>Verőci Zsuzsa</cp:lastModifiedBy>
  <dcterms:modified xsi:type="dcterms:W3CDTF">2006-01-04T12:37:00Z</dcterms:modified>
  <cp:revision>6</cp:revision>
  <dc:subject/>
  <dc:title>Vezérvégjátékok buktatói</dc:title>
</cp:coreProperties>
</file>