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KCIÓBAN A BÁSTYÁ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tisztek tökéletes erőkifejtéséhez szabad mozgási lehetőség szükséges. A futók számára átlók, a bástyák részére nyílt vonalak jelentik az érvényesülést. A nyitott vonalak birtokba vételének végső stratégiai célja az ellenfél alap-vagy gyalogsorába történő behatolás. Világossal a 7. vagy a 8., sötéttel az 1., vagy 2. sorba törekszünk a nyitott vonalon át nehézütegeinkkel, többnyire a bástyákkal. A hetedik (második) soron elhelyezkedő bástya – különösen, ha az ellenfél királyát az alapsorra leszorítva tartja – igen hatásos térnyerő eszköz. Az alapsor gyengesége ragyogó kombinációk motívumát képezheti, de kudarc okozója is lehet, ha nem fordítunk elég figyelmet saját táborban mutatkozó hasonló veszélyekre. A példák bemutatását minden idők legszebb kombinációjával kezdjük, ahol a centralizált vezér a nyílt vonalon felsorakozott bástyák segítségével bámulatos akciót hajt végre. (Adams-Torre, New Orleans, 1920.)</w:t>
      </w:r>
    </w:p>
    <w:p>
      <w:pPr>
        <w:pStyle w:val="Szvegtrzs2"/>
        <w:rPr/>
      </w:pPr>
      <w:r>
        <w:rPr/>
        <w:t>A vonalnyitás céltudatos stratégiai művelet, mellyel meghatározott támadási célpont ellen felsorakoztatott erők hatását az akadályozó gyalogok eltüntetésével kívánja elérni. A Botvinnik-Vidmar és a Tajmanov-Liszicin játszmák a pontos stratégiai végrehajtást gyönyörűen szemléltetik.</w:t>
      </w:r>
    </w:p>
    <w:p>
      <w:pPr>
        <w:pStyle w:val="Szvegtrzs2"/>
        <w:rPr/>
      </w:pPr>
      <w:r>
        <w:rPr/>
        <w:t xml:space="preserve">A klasszikus példákon keresztül az elgondolások megvalósításának tiszta logikáját figyelhetjük meg, célirányos megvalósítását. </w:t>
      </w:r>
    </w:p>
    <w:p>
      <w:pPr>
        <w:pStyle w:val="Szvegtrzs2"/>
        <w:rPr/>
      </w:pPr>
      <w:r>
        <w:rPr/>
        <w:t>A gyűjtést taktikai megoldások színezik, a Botvinnik-Portisch és Lékó-Griscsuk partikra külön is felhívnám a figyelmet. A bástyák fontos szerepet játszhatnak a király elleni támadásban, szemléltető példákon keresztül láthatjuk, hogy a bástyák miként tudnak  főszereplőkké válni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Verőci Zsuz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04:00Z</dcterms:created>
  <dc:creator>Verőci Zsuzsa</dc:creator>
  <dc:description/>
  <dc:language>en-US</dc:language>
  <cp:lastModifiedBy>Verőci Zsuzsa</cp:lastModifiedBy>
  <dcterms:modified xsi:type="dcterms:W3CDTF">2007-07-28T08:03:00Z</dcterms:modified>
  <cp:revision>6</cp:revision>
  <dc:subject/>
  <dc:title/>
</cp:coreProperties>
</file>