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Garri Kaszparov</w:t>
      </w:r>
      <w:r>
        <w:rPr/>
        <w:t>, a sakkozás 13. világbajnoka tizenhét évesen már ifjúsági világbajnok, nagymester és Máltán az olimpiai bajnokságot nyert szovjet válogatott tagja. 1982-ben nagyszerű bugojnói első helyével végképp betört az élmezőnybe, és Moszkvában megnyerte a világbajnoki zónaközi döntőt. Első világbajnok-jelölti meccsét Beljavszkij ellen vívta meg, 6-3-ra győzött, de Korcsnoj elleni párviadala látszólag „léket kapott”. A Szovjet Sakkszövetség nem engedélyezte számára, hogy a svájci nagymesterrel Amerikában játsszon, és emiatt Kaszparovot a FIDE elnöke vesztesnek nyilvánította. (Hasonló döntést hozott a Nemzetközi Sakkszövetség a Ribli-Szmiszlov mérkőzést illetően is, nagymesterünk játék nélkül lett volna győztes.) Korcsnoj azonban nem akarta a zöld asztalnál megnyerni a meccset, Kaszparovval titokban találkozott, és megegyeztek abban, hogy a párharcra sor kerül. London vállalkozott  mindkét mérkőzés megrendezésére, Korcsnoj győzelemmel kezdett, de Kaszparov végül 7-4-re legyőzte nemes ellenfelét. A másik ágon a 62 éves Szmiszlov 6,5-4,5-re nyert Ribli Zoltán ellen. A döntőben Kaszparov veretlenül, 8,5-4,5-ös győzelemmel harcolta ki, hogy Karpov kihívója lett.</w:t>
      </w:r>
    </w:p>
    <w:p>
      <w:pPr>
        <w:pStyle w:val="TextBody"/>
        <w:rPr/>
      </w:pPr>
      <w:r>
        <w:rPr/>
      </w:r>
    </w:p>
    <w:p>
      <w:pPr>
        <w:pStyle w:val="TextBody"/>
        <w:rPr/>
      </w:pPr>
      <w:r>
        <w:rPr/>
        <w:t xml:space="preserve">A sakktörténelemben ezután megkezdődött egy időszak, amely a  K-K párharcok jegyében zajlottak, Kaszparov és Karpov hét év alatt öt világbajnoki döntőben csapott össze. Az első, az emlékezetes – 48 félbeszakított világbajnoki döntő után Kaszparov 13-11-re megnyerte a második meccset, és elhódította  a világbajnoki címet. Több mint két hónapig csatáztak, Kaszparov öt, Karpov három partiban tudta feladásra kényszeríteni ellenfelét. A megállapodás szerint Karpovnak joga volt a visszavágóra, és a londoni-leningrádi összecsapásuk ismét Kaszparov győzelmét hozta. Kiegyenlített küzdelem folyt a nyolcadik játszmáig – egy–egy győzelem volt a tarsolyukban - , de ekkor Kaszparov magához ragadta  a kezdeményezést. Megnyerte a 14. és a 16. játszmát is, de Karpov hármas nyerősorozattal kiegyenlített! Kaszparov a 22. partiban aratott győzelemmel biztosította be sikerét, 12,5-11,5-ös címvédését. A negyedik K-K mérkőzést 1987-ben, Sevillában vívták. Öldöklő küzdelem folyt, Karpov megnyerte a 2. játszmát, Kaszparov a negyedikben egyenlített. Karpov szerzett ismét vezetést, Kaszparov két nyeréssel a 16. játszmáig vezetett. Karpov ekkor nyert, sőt a 23. játszmában aratott győzelmével fél pontra került a cím visszahódításához. A drámai utolsó partiban Kaszparov összeszedte minden erejét, nyert és 12-12-vel megvédte címét. </w:t>
      </w:r>
    </w:p>
    <w:p>
      <w:pPr>
        <w:pStyle w:val="TextBody"/>
        <w:rPr/>
      </w:pPr>
      <w:r>
        <w:rPr/>
      </w:r>
    </w:p>
    <w:p>
      <w:pPr>
        <w:pStyle w:val="TextBody"/>
        <w:rPr/>
      </w:pPr>
      <w:r>
        <w:rPr/>
        <w:t xml:space="preserve">Három évvel később New York és Lyon volt a mérkőzésük színhelye. Kaszparov nyeréssel indított, Karpov a hetedik játszmában kiegyenlített. Sorozatos döntetlenek után a címvédő megnyerte a 16. partit, 102 lépésben kényszerítette feladásra ellenfelét. Karpov azonnal egyenlített, Kaszparov ismét vezetést szerzett, és a 20. összecsapás is az ő javára dőlt el. Karpov még szépített a 23. partiban, de Kaszparovnak világossal a 24. játszmában csak remiznie kellett, a 12,5-11,5-es végeredménnyel harmadszor is visszaverte Karpov támadását. Kaszparov és Karpov párharca döntően befolyásolta az egész sakkpolitika alakulását is. </w:t>
      </w:r>
    </w:p>
    <w:p>
      <w:pPr>
        <w:pStyle w:val="TextBody"/>
        <w:rPr/>
      </w:pPr>
      <w:r>
        <w:rPr/>
      </w:r>
    </w:p>
    <w:p>
      <w:pPr>
        <w:pStyle w:val="TextBody"/>
        <w:rPr/>
      </w:pPr>
      <w:r>
        <w:rPr/>
        <w:t>Kaszparov  kapcsolata többször is változott a FIDE elnökével, Campomanessel. Az 1992-es manilai sakkolimpián a világbajnok volt a szupersztár, egy évvel később pedig világbajnoki döntőjét az angol Nigel Short ellen már a PCA keretei között játszotta le. Az orosz világelső óriási fölényének jegyében zajlott a párharc, Kaszparov az első, a harmadik, a negyedik, a hetedik és a kilencedik parti megnyerésével gyakorlatilag már eldöntötte a mérkőzés sorsát. Döntetlenek után még győzött a 15. játszmában, Short a 16. összecsapás megnyerésével szépített, a 12,5-7,5-ös nyerés mindennél jobban mutatta, hogy Kaszparov óriási klasszissá nőtte ki magát. Az 1994-es elnökválasztáson Kaszparov minden erejével Campomanes újjáválasztásáért korteskedett! Az orosz profi világbajnok következő döntőjét 1995 őszén New Yorkban az indiai Viswanathan Anand ellen vívta. A mérkőzés nyolc döntetlennel indult, majd Anand megnyerte a 9. partit. Kaszparov bevetette a gondosan előkészített fegyvert, a spanyol megnyitás nyílt változatában a Zajcev-Karpov változatot játszotta meg, házielemzésként a remek bástyaáldozatot, és Anandot a vereség összetörte. Gyorsan vesztett még egyet világossal, és többé nem tudta megnehezíteni az orosz világbajnok életét, a 13. és a 14. játszmában elszenvedett vereség végképp megpecsételte sorsát, Kaszparov 10,5-7,5-es győzelemmel ismét megvédte világbajnoki trónusát.</w:t>
      </w:r>
    </w:p>
    <w:p>
      <w:pPr>
        <w:pStyle w:val="TextBody"/>
        <w:rPr/>
      </w:pPr>
      <w:r>
        <w:rPr/>
      </w:r>
    </w:p>
    <w:p>
      <w:pPr>
        <w:pStyle w:val="TextBody"/>
        <w:rPr/>
      </w:pPr>
      <w:r>
        <w:rPr>
          <w:rFonts w:eastAsia="Arial"/>
        </w:rPr>
        <w:t xml:space="preserve"> </w:t>
      </w:r>
      <w:r>
        <w:rPr/>
        <w:t>Kaszparov kevés kivétellel sorban nyerte a szuperversenyeket. Meglepő fordulatként 1998-ban, a linaresi szuperversenyen egyetlen győzelemmel remikirályként végzett. Ekkor 11 hónapos „önkéntes száműzetésre” ítélte magát, 1999 januárjától azonban páratlan sorozattal írta be magát a sakktörténelembe. A világranglista-vezető tíz szuperversenyen játszott, kilencszer egyedül lett első, 2000-ben, Linaresben Kramnyikkal megosztozott a dicsőségen. Ezt a sikerszériát szakította meg Lékó Péter a 2003-as linaresi tornagyőzelmével.</w:t>
      </w:r>
    </w:p>
    <w:p>
      <w:pPr>
        <w:pStyle w:val="TextBody"/>
        <w:rPr/>
      </w:pPr>
      <w:r>
        <w:rPr/>
      </w:r>
    </w:p>
    <w:p>
      <w:pPr>
        <w:pStyle w:val="TextBody"/>
        <w:rPr/>
      </w:pPr>
      <w:r>
        <w:rPr/>
        <w:t xml:space="preserve">Kaszparov aligha számított arra, hogy éppen Kramnyik fosztja meg őt világbajnoki címétől. Szinte sokkolta a sakkvilágot, hogy Kaszparov játszmát sem tudott nyerni, elvesztette a második és a tizedik partit, a 6,5-8,5-ös vereségével véget ért uralkodásának tizenöt esztendeje. Kaszparov hasztalan próbálta visszavágó mérkőzésre kényszeríteni Kramnyikot. A címétől megfosztott „király” taktikát változtatott, tárgyalásokba kezdett a FIDE vezérkarával, amely a prágai egyezményhez vezetett. A címegyesítésről szóló megállapodást aláírta Kramnyik, Kaszparov és Iljumzsinov is. Ennek értelmében Kramnyik a dortmundi világbajnok-jelölti torna győztesével játszik világbajnoki döntőt (ennek első helyezettje lett Lékó Péter), míg a FIDE világbajnoka, az ukrán Ruszlan Ponomarjov a világranglista-vezető Kaszparovval. A két mérkőzés győztese pedig az egyesített címért küzd meg. A megállapodás időpontokat is tükrözött, de az optimizmus túlzott volt (2003 őszére már a címegyesítő meccset tervezték!). Ráadásul a Ponomarjov-Kaszparov párharc körüli bonyodalmak meglepő fordulattal értek véget, az újabb és újabb követeléssel előálló Ponomarjovot megfosztották  címétől. </w:t>
      </w:r>
    </w:p>
    <w:p>
      <w:pPr>
        <w:pStyle w:val="Normal"/>
        <w:jc w:val="both"/>
        <w:rPr>
          <w:rFonts w:ascii="Arial" w:hAnsi="Arial" w:cs="Arial"/>
        </w:rPr>
      </w:pPr>
      <w:r>
        <w:rPr>
          <w:rFonts w:cs="Arial" w:ascii="Arial" w:hAnsi="Arial"/>
        </w:rPr>
      </w:r>
    </w:p>
    <w:p>
      <w:pPr>
        <w:pStyle w:val="TextBody"/>
        <w:rPr/>
      </w:pPr>
      <w:r>
        <w:rPr/>
        <w:t xml:space="preserve">Kaszparovra új ellenfél várt volna, a Tripoliban megrendezett FIDE világbajnokság győztese, az üzbég Rusztam Kaszimdzsanov. Hosszas, idegfeszítő tárgyalások közepette is Kaszparov megnyerte az orosz szuperbajnokságot. Ez volt az egyetlen aranyérem, amely még hiányzott az éremgyűjteményéből. Másfél pontos előnnyel ért célba,  a szaksajtó Garri Kaszparov nagy visszatéréséről lelkendezik, úgy játszott, ahogy fiatalabb éveiben láttuk őt küzdeni, harcolni. Az exvilágbajnok is elégedetten nyugtázta saját eredményét. Az utóbbi versenyein csak egy-egy játszmát tudott nyerni, a Szuperbajnokságon öt győzelmet gyűjtött be. Ez az első tiszta bajnoki címe, hiszen 1981-ben Pszahisszal, 1988-ban Karpovval végzett holtversenyben. </w:t>
      </w:r>
    </w:p>
    <w:p>
      <w:pPr>
        <w:pStyle w:val="TextBody"/>
        <w:rPr/>
      </w:pPr>
      <w:r>
        <w:rPr/>
      </w:r>
    </w:p>
    <w:p>
      <w:pPr>
        <w:pStyle w:val="TextBody"/>
        <w:rPr/>
      </w:pPr>
      <w:r>
        <w:rPr/>
        <w:t xml:space="preserve">Kaszparov számára nagy csalódás volt, végül a januárra, Dubaiban tervezett összecsapása Kaszimdzsanovval elmaradt. Kaszparov mindössze két játszmát vívott az üzbég nagymesterrel a linaresi szuperversenyen, 1,5-0,5-re legyőzte őt, nyerést szalasztott el a remivel végződött partiban is. Kaszparov a linaresi torna utolsó partiját Topalovval szemben elvesztette, és tornagyőztesként megtartott sajtótájékoztatóján 2005. március 10-én megdöbbentette a sakkvilágot. Garri Kaszparov tizenöt évig a sakkozás koronázott királya volt, húsz évig vezette a világranglistát. Minden idők legsikeresebb sakkozója 41 éves korában legnagyobb sikereinek színhelyén jelentette be, hogy visszavonul a profi sakkozástól.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Kiemelkedő tornagyőzelmei:</w:t>
      </w:r>
    </w:p>
    <w:p>
      <w:pPr>
        <w:pStyle w:val="Normal"/>
        <w:jc w:val="both"/>
        <w:rPr/>
      </w:pPr>
      <w:r>
        <w:rPr>
          <w:rFonts w:cs="Arial" w:ascii="Arial" w:hAnsi="Arial"/>
          <w:b/>
          <w:bCs/>
        </w:rPr>
        <w:t>Linaresben</w:t>
      </w:r>
      <w:r>
        <w:rPr>
          <w:rFonts w:cs="Arial" w:ascii="Arial" w:hAnsi="Arial"/>
        </w:rPr>
        <w:t xml:space="preserve"> nyolcszor győzött:1990, 1992, 1993, 1997, 1999, 2001, 2002 és 2005. 2000-ben teljes holtversenyben végzett Kramnyikkal.</w:t>
      </w:r>
    </w:p>
    <w:p>
      <w:pPr>
        <w:pStyle w:val="Normal"/>
        <w:jc w:val="both"/>
        <w:rPr/>
      </w:pPr>
      <w:r>
        <w:rPr>
          <w:rFonts w:cs="Arial" w:ascii="Arial" w:hAnsi="Arial"/>
          <w:b/>
          <w:bCs/>
        </w:rPr>
        <w:t>Novgorodban</w:t>
      </w:r>
      <w:r>
        <w:rPr>
          <w:rFonts w:cs="Arial" w:ascii="Arial" w:hAnsi="Arial"/>
        </w:rPr>
        <w:t xml:space="preserve"> háromszor volt tornagyőztes: 1994, 1995, 1997</w:t>
      </w:r>
    </w:p>
    <w:p>
      <w:pPr>
        <w:pStyle w:val="TextBody"/>
        <w:rPr/>
      </w:pPr>
      <w:r>
        <w:rPr>
          <w:b/>
          <w:bCs/>
        </w:rPr>
        <w:t>Wijk aan Zee-ben</w:t>
      </w:r>
      <w:r>
        <w:rPr/>
        <w:t xml:space="preserve"> háromszor diadalmaskodott: 1999, 2000, 2001</w:t>
      </w:r>
    </w:p>
    <w:p>
      <w:pPr>
        <w:pStyle w:val="TextBody"/>
        <w:rPr/>
      </w:pPr>
      <w:r>
        <w:rPr>
          <w:b/>
          <w:bCs/>
        </w:rPr>
        <w:t>Tilburg:</w:t>
      </w:r>
      <w:r>
        <w:rPr/>
        <w:t xml:space="preserve"> 1989, 1991</w:t>
      </w:r>
    </w:p>
    <w:p>
      <w:pPr>
        <w:pStyle w:val="TextBody"/>
        <w:rPr/>
      </w:pPr>
      <w:r>
        <w:rPr>
          <w:b/>
          <w:bCs/>
        </w:rPr>
        <w:t xml:space="preserve">Szarajevó: </w:t>
      </w:r>
      <w:r>
        <w:rPr/>
        <w:t>1999, 2000</w:t>
      </w:r>
    </w:p>
    <w:p>
      <w:pPr>
        <w:pStyle w:val="TextBody"/>
        <w:rPr>
          <w:b/>
          <w:b/>
          <w:bCs/>
        </w:rPr>
      </w:pPr>
      <w:r>
        <w:rPr>
          <w:b/>
          <w:bCs/>
        </w:rPr>
        <w:t>További rangos első helyei:</w:t>
      </w:r>
    </w:p>
    <w:p>
      <w:pPr>
        <w:pStyle w:val="TextBody"/>
        <w:rPr/>
      </w:pPr>
      <w:r>
        <w:rPr/>
        <w:t>Banja Luka 1979</w:t>
      </w:r>
    </w:p>
    <w:p>
      <w:pPr>
        <w:pStyle w:val="TextBody"/>
        <w:rPr/>
      </w:pPr>
      <w:r>
        <w:rPr/>
        <w:t>Bugojno 1982</w:t>
      </w:r>
    </w:p>
    <w:p>
      <w:pPr>
        <w:pStyle w:val="TextBody"/>
        <w:rPr/>
      </w:pPr>
      <w:r>
        <w:rPr/>
        <w:t>Niksic 1983</w:t>
      </w:r>
    </w:p>
    <w:p>
      <w:pPr>
        <w:pStyle w:val="TextBody"/>
        <w:rPr/>
      </w:pPr>
      <w:r>
        <w:rPr/>
        <w:t>Brüsszel, Belfort Világ Kupa 1988</w:t>
      </w:r>
    </w:p>
    <w:p>
      <w:pPr>
        <w:pStyle w:val="TextBody"/>
        <w:rPr/>
      </w:pPr>
      <w:r>
        <w:rPr/>
        <w:t>Barcelona Világ Kupa, Belgrád 1989</w:t>
      </w:r>
    </w:p>
    <w:p>
      <w:pPr>
        <w:pStyle w:val="TextBody"/>
        <w:rPr/>
      </w:pPr>
      <w:r>
        <w:rPr/>
        <w:t>Dortmund 1992</w:t>
      </w:r>
    </w:p>
    <w:p>
      <w:pPr>
        <w:pStyle w:val="TextBody"/>
        <w:rPr/>
      </w:pPr>
      <w:r>
        <w:rPr/>
        <w:t>Amszterdam, Horgen 1994</w:t>
      </w:r>
    </w:p>
    <w:p>
      <w:pPr>
        <w:pStyle w:val="TextBody"/>
        <w:rPr/>
      </w:pPr>
      <w:r>
        <w:rPr/>
        <w:t>Las Palmas 1996</w:t>
      </w:r>
    </w:p>
    <w:p>
      <w:pPr>
        <w:pStyle w:val="TextBody"/>
        <w:rPr/>
      </w:pPr>
      <w:r>
        <w:rPr/>
        <w:t>Asztana 2001</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0:16:00Z</dcterms:created>
  <dc:creator>Verőci Zsuzsa</dc:creator>
  <dc:description/>
  <dc:language>en-US</dc:language>
  <cp:lastModifiedBy>Verőci Zsuzsa</cp:lastModifiedBy>
  <dcterms:modified xsi:type="dcterms:W3CDTF">2005-11-20T10:49:00Z</dcterms:modified>
  <cp:revision>10</cp:revision>
  <dc:subject/>
  <dc:title/>
</cp:coreProperties>
</file>