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LEBONYOLÍTÁS PROBLÉMÁJ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lebonyolítás a sakkjátszmának olyan átmeneti része, amelyben előnyösebb állásunkat manőverezéssel, kombinációval vagy következetes, tervszerű cserékkel leegyszerűsíthetjük úgy, hogy a nyerés kézzelfoghatóvá válik, a középjátékból átvezet a játszma technikai részébe. Ide tartozik a lebonyolítás egy másik fajtája, amely bonyolult állásból, sokszor hátrányos pozícióból ugyancsak manőverezéssel, kombinációval vagy cserékkel a döntetlent biztosítja.</w:t>
      </w:r>
    </w:p>
    <w:p>
      <w:pPr>
        <w:pStyle w:val="Normal"/>
        <w:jc w:val="both"/>
        <w:rPr/>
      </w:pPr>
      <w:r>
        <w:rPr>
          <w:rFonts w:cs="Arial" w:ascii="Arial" w:hAnsi="Arial"/>
        </w:rPr>
        <w:t>Még a legkiválóbbak is hibáznak a játék ezen fázisában. Sokszor a középjáték derekán, valahol a 30. lépés táján, amikor már jelentkezik egyfajta fáradtság, közeledik az időzavar, ami a higgadt mérlegelést károsan befolyásolja. Sokszor nehéz a választás a lépésjelöltek között. Hányszor azért hibázunk, mert a jobbnál is jobb folytatást keresünk. Bizonytalanok vagyunk, hogy a választott gyalogelőnyös folytatás nyer-e, vagy esetleg nyerjünk minőséget, vagy ne egyszerűsítsünk, hanem folytassuk a támadást. Sokszor a fölényben levő fél már biztosra veszi győzelmét, lankad a figyelme, könnyelművé, felületessé válik, nem számol az ellenfél taktikai lehetőségeivel. A példákban tökéletes megoldások mellett természetesen elhibázott akciók is szerepeln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rőci Zsuz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3:20:00Z</dcterms:created>
  <dc:creator>Verőci Zsuzsa</dc:creator>
  <dc:description/>
  <cp:keywords/>
  <dc:language>en-US</dc:language>
  <cp:lastModifiedBy>Zsuzsa</cp:lastModifiedBy>
  <dcterms:modified xsi:type="dcterms:W3CDTF">2009-03-14T21:50:00Z</dcterms:modified>
  <cp:revision>3</cp:revision>
  <dc:subject/>
  <dc:title>A LEBONYOLÍTÁS PROBLÉMÁJA</dc:title>
</cp:coreProperties>
</file>