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ÁMADÁS RÖVIDSÁNC ELL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>A játszmák túlnyomó többségében mindkét fél azonosa oldalra (általában a királyszárnyra) sáncol. Mi a feltétele annak, hogy sikerrel indíthassunk támadást? Mikor lehet sikerre számítani, s melyek azok az esetek, amikor kudarccal végződik az akció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rály meggyengült helyzete, a királyállás nyitottsága fontos feltétel, de a legfontosabb, hogy a támadó fél hadereje a támadás színhelyén túlsúlyban legyen. A támadási lehetőség egyik feltétele a centrum megszállása és biztos birtoklása, a centrummezőkről könnyebben megvalósítható tisztjeink átcsoportosítása. Az állás pontos értékelése, a kedvező cserék, gyengeségek létrehozása, védőtisztek eltávolítása, tisztjeink harmonikus együttműködése a siker záloga. Azonos oldalra történő sáncoláskor ritkábban alkalmazhatjuk a gyalogrohamot, mert ez egyúttal saját királyállásunk felszakítását is jelenti, ami érthető veszélyeket is rejt mag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9:36:00Z</dcterms:created>
  <dc:creator>Verőci Zsuzsa</dc:creator>
  <dc:description/>
  <dc:language>en-US</dc:language>
  <cp:lastModifiedBy>Verőci Zsuzsa</cp:lastModifiedBy>
  <dcterms:modified xsi:type="dcterms:W3CDTF">2007-07-29T10:07:00Z</dcterms:modified>
  <cp:revision>5</cp:revision>
  <dc:subject/>
  <dc:title/>
</cp:coreProperties>
</file>