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ATÉGIA ÉS TAKTIK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céltudatos műveletek láncolatát, amelyek tervszerű játékvezetés keretében a sakktáblán folyó küzdelem egyes részletcéljainak elérésére, és így a végső cél fokról fokra való történő megközelítéséhez, megvalósításához vezetnek, a stratégia és a taktika. Mindkettőt a haditudományok szaknyelvéből kölcsönözték  a sakkelmélet első szakírói, jelentésük is „hadászat” és harcászat”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 sakkstratégiáról beszélünk, hosszabb lejáratú tervek megvalósítását, valamennyi bábunk helyzetének megjavítását, kedvezőbb elhelyezését, az egész pozíció következetes egyengetését értjük. A sakktaktika viszont a pillanatnyilag adódó helyzetek, a kínálkozó lehetőségek azonnali erélyes kihasználásának a tudománya. Előbbivel a pozíciójáték, utóbbival pedig a kombinációs játék függ össz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él azonos, csupán az eszközök különbözőek, maga a taktika is eszköz a stratégiai célok elérésére. A stratégia az állás meglevő vagy megteremthető előnyeit következetes, szembetűnően logikus lépések sorozatával aknázza ki, a taktika viszont a rejtett előnyöket rajtaütésszerűen, többnyire váratlan és meglepő eszközökkel használja ki.</w:t>
      </w:r>
    </w:p>
    <w:p>
      <w:pPr>
        <w:pStyle w:val="Szvegtrzs2"/>
        <w:rPr/>
      </w:pPr>
      <w:r>
        <w:rPr/>
        <w:t>A taktika elve a kényszerítés, lényeges alapmotívuma az időnyerés, a támadó erők túlsúlyának gyorsított összpontosítása. A megvalósításhoz kedvező figuraállás, megfelelő mozgékonyság, szabad vonalak birtoklása szükséges, aminek előzetes megteremtéséhez a térelőnyre törekvő stratégia feladata.</w:t>
      </w:r>
    </w:p>
    <w:p>
      <w:pPr>
        <w:pStyle w:val="Normal"/>
        <w:jc w:val="both"/>
        <w:rPr/>
      </w:pPr>
      <w:r>
        <w:rPr>
          <w:rFonts w:cs="Arial" w:ascii="Arial" w:hAnsi="Arial"/>
        </w:rPr>
        <w:t>A védőállás megsemmisítése, blokád, terület felszabadítás, kötés, felfedett támadás, elterelés, ráterelés, vonalnyitás, gyalogszerkezet szétrobbantása, kettős támadás a taktikai motívumok széles tárháza. A taktikai motívumok segítségével matt-támadást indíthatunk, anyagi előnyre tehetünk szert, pozíciós előnyt érhetünk el, vagy hátrányosabb helyzetben patt-kombináció segítségével megmenthetjük a játszm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 kombináció a sakkjátszma lelke” – mondta a sakkozás legendás világbajnoka, Alekszander Aljechin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összeállításban a sakkirodalom gyöngyszemeit jelentő áldozatok is megtalálhatóak. Fontosak a minőségáldozatok, legtöbbször a csapások a védőtiszt megsemmisítésére irányulnak.  A királyállást látványos kettős áldozattal szétromboló taktikai csapások, az f2, f7, a g2-g7, a h2-h7 mezőkre irányuló kombinációk gyűjteménye jól kiegészíti a „Támadás a király ellen” összeállí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rőci Zsuzs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55:00Z</dcterms:created>
  <dc:creator>Verőci Zsuzsa</dc:creator>
  <dc:description/>
  <dc:language>en-US</dc:language>
  <cp:lastModifiedBy>Verőci Zsuzsa</cp:lastModifiedBy>
  <dcterms:modified xsi:type="dcterms:W3CDTF">2007-08-29T18:56:00Z</dcterms:modified>
  <cp:revision>5</cp:revision>
  <dc:subject/>
  <dc:title>TAKTIKA</dc:title>
</cp:coreProperties>
</file>