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Ó ÉS ROSSZ FUT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/>
      </w:pPr>
      <w:r>
        <w:rPr/>
        <w:t>Két egymással szemben álló tiszt között jelentős értékkülönbséget idézhet elő a támadó vagy védekező jelleg. Egy-egy azonos színű mezőkön mozgó futó esetén a rögzített gyalogok elhelyezkedése szabja meg a futó lehetőségeit. Amelyik félnek sikerül gyalogjait a futó mozgásával ellentétes színű mezőkre állítania, annak egyrészt nem kell tartania az ellenfél futójának a támadásaitól, másrészt gyalogjai nem korlátozzák a saját futó szabad mozgását. A futó színével megegyező mezőkön rögződött gyalogok korlátozzák a szabad mozgást, másrészt állandó védelemre szorul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őci Zsuz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6:00Z</dcterms:created>
  <dc:creator>Verőci Zsuzsa</dc:creator>
  <dc:description/>
  <dc:language>en-US</dc:language>
  <cp:lastModifiedBy>Verőci Zsuzsa</cp:lastModifiedBy>
  <dcterms:modified xsi:type="dcterms:W3CDTF">2007-08-13T14:47:00Z</dcterms:modified>
  <cp:revision>2</cp:revision>
  <dc:subject/>
  <dc:title/>
</cp:coreProperties>
</file>