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ÁMADÁS A KÖZÉPEN REKEDT KIRÁLY ELLEN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 sáncolás jelentősége közismert, a király biztonságának megteremtésében fontos mozzanat. Biztosítja a tisztek harmonikus együttműködését, ugyanakkor a középen rekedt király könnyen az ellenséges bábok kereszttűzébe kerül. A támadó fél sokszor nem törődik az anyagi egyensúllyal, bátran áldozza gyalogjait és tisztjeit a végső cél, az ellenfél királyának mattolása érdekében. A sakkirodalom gyöngyszemei közül válogattam a példákat, amelyek hatásosan szemléltetik a támadás stratégiáját, a kombinációs lehetőségeket. </w:t>
      </w:r>
    </w:p>
    <w:p>
      <w:pPr>
        <w:pStyle w:val="TextBody"/>
        <w:widowControl w:val="false"/>
        <w:autoSpaceDE w:val="false"/>
        <w:rPr/>
      </w:pPr>
      <w:r>
        <w:rPr>
          <w:rFonts w:cs="Arial" w:ascii="Arial" w:hAnsi="Arial"/>
        </w:rPr>
        <w:t xml:space="preserve">A sáncolás elmulasztása, vagy későbbre halasztása a sakkozás romantikus korszakában igen gyakori volt, de a modern versenyek adatbázisában is számtalan példát találunk. A támadó félnek pontosan ismernie kell a középen rekedt király elleni akció örök érvényű stratégia szabályait. A legfontosabb, hogy az ellenfél királyát minél hosszabb ideig tartsuk a centrumban. Nyitni kell a vonalakat és átlókat, tisztjeink számára a legnagyobb aktivitást kell biztosítani. Minél több figuránk vesz részt a támadásban, annál nehezebb ellenfelünknek a védekezést megszervezni. </w:t>
      </w:r>
    </w:p>
    <w:p>
      <w:pPr>
        <w:pStyle w:val="TextBody"/>
        <w:widowControl w:val="false"/>
        <w:autoSpaceDE w:val="false"/>
        <w:rPr/>
      </w:pPr>
      <w:r>
        <w:rPr>
          <w:rFonts w:cs="Arial" w:ascii="Arial" w:hAnsi="Arial"/>
        </w:rPr>
        <w:t>A középen rekedt király elleni stratégiai eszközök, kombinációs lehetőségek megismerését a sakkirodalom egyik gyöngyszemével, Paul Morphy zseniális kombinációjával kezdjük.</w:t>
      </w:r>
    </w:p>
    <w:p>
      <w:pPr>
        <w:pStyle w:val="TextBody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sakkvilág doyenje, Lilienthal Andor emlékezetes, Capablanca elleni vezéráldozata rövid időn belül óriási népszerűséget hozott nagymesterünknek, minden sakkozó hasonló alkotásról álmodozik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 rigai varázsló, Mihail Tal nagyszerű kombinációja, a káprázatos vezéráldozat annyira meghatotta a legendás Miguel Najdorf argentin nagymestert, hogy játszma közben megcsókolta a világos bábuk vezetőjét.</w:t>
      </w:r>
    </w:p>
    <w:p>
      <w:pPr>
        <w:pStyle w:val="Szvegtrzs2"/>
        <w:rPr/>
      </w:pPr>
      <w:r>
        <w:rPr>
          <w:rFonts w:cs="Arial" w:ascii="Arial" w:hAnsi="Arial"/>
          <w:sz w:val="24"/>
        </w:rPr>
        <w:t>A sakkozás nyolcadik világbajnokának, Talnak kombinációs stílusa a királyi játéknak sok hívet szerzett. Zseniális, sokszor intuíciója diktálta áldozataival őrületbe kergette ellenfeleit. Még a szintén nagy támadójátékos hírében álló jugoszláv Velimirovic is tehetetlen volt a tisztáldozattal bevezetett rohammal szemben. Egyúttal megtanulhatjuk, hogy a középen rekedt királyt sokszor fenyegeti f7-en áldozat!</w:t>
      </w:r>
    </w:p>
    <w:p>
      <w:pPr>
        <w:pStyle w:val="Szvegtrzs3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A középen rekedt király elleni támadásvezetésnek örök érvényű szabályai vannak. Ismerkedjünk meg a vonalnyitást célzó Hd5-ös motívum két szép példájával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0"/>
        </w:rPr>
        <w:t xml:space="preserve">A huszárlépéseket könnyű elnézni. Keresz sem mérlegelte helyesen, hogy mekkora veszélyt jelent az öngyilkos huszár betörése. </w:t>
      </w:r>
    </w:p>
    <w:p>
      <w:pPr>
        <w:pStyle w:val="TextBody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gyetlen középjáték, vagy kombinációs tankönyvből sem hiányozhat Steinitz látványos kombináció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Karpov-Juszupov játszmában mindkét király elvesztette jogát a sáncolásra. Juszupov állásában gyengék a sötét mezők, Karpov akcióba lendült. Gyalogáldozattal vonalnyitás, A 14 éves Robert Fischer fantasztikus nyerése Byrne ellen. Tisztáldozatok, további látványos példák, a sakkirodalom gyöngyszeme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erőci Zsuzsa</w:t>
      </w:r>
    </w:p>
    <w:p>
      <w:pPr>
        <w:pStyle w:val="Szvegtrzs3"/>
        <w:rPr>
          <w:rFonts w:ascii="Arial" w:hAnsi="Arial" w:cs="Arial"/>
          <w:b w:val="false"/>
          <w:b w:val="false"/>
          <w:bCs w:val="false"/>
          <w:sz w:val="24"/>
          <w:szCs w:val="20"/>
        </w:rPr>
      </w:pPr>
      <w:r>
        <w:rPr>
          <w:rFonts w:cs="Arial" w:ascii="Arial" w:hAnsi="Arial"/>
          <w:b w:val="false"/>
          <w:bCs w:val="false"/>
          <w:sz w:val="24"/>
          <w:szCs w:val="20"/>
        </w:rPr>
      </w:r>
    </w:p>
    <w:p>
      <w:pPr>
        <w:pStyle w:val="Szvegtrzs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igurineCB AriesSP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FigurineCB AriesSP" w:hAnsi="FigurineCB AriesSP" w:cs="FigurineCB AriesSP"/>
      <w:b/>
      <w:bCs/>
      <w:sz w:val="20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autoSpaceDE w:val="false"/>
      <w:jc w:val="both"/>
    </w:pPr>
    <w:rPr>
      <w:rFonts w:ascii="FigurineCB AriesSP" w:hAnsi="FigurineCB AriesSP" w:cs="FigurineCB AriesSP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FigurineCB AriesSP" w:hAnsi="FigurineCB AriesSP" w:cs="FigurineCB AriesSP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9:24:00Z</dcterms:created>
  <dc:creator>Verőci Zsuzsa</dc:creator>
  <dc:description/>
  <dc:language>en-US</dc:language>
  <cp:lastModifiedBy>Verőci Zsuzsa</cp:lastModifiedBy>
  <dcterms:modified xsi:type="dcterms:W3CDTF">2007-07-27T09:04:00Z</dcterms:modified>
  <cp:revision>18</cp:revision>
  <dc:subject/>
  <dc:title/>
</cp:coreProperties>
</file>