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LŐNY ÉRVÉNYESÍTÉS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 xml:space="preserve">Egy-egy játszma befejezése után sokszor halljuk az ismerős mondatokat: „Teljesen nyert állásom volt…”. Kár a sorsra panaszkodni, sokkal inkább azokat az okokat kell megvizsgálni, hogy mi az oka az elkövetett hibáknak, s mielőbb megérteni, hogy milyen hiányosságok állhatnak az elszalasztott, ki nem használt lehetőségek hátteré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átszma vége felé sokszor jelentkezik a fáradtság, a küzdő feleket korántsem egyformán meríti ki a feszültséggel teli csatározás. Az utolsó percekben tetőfokára hág az izgalom, s csak az a sakkozó lehet sikeres, akinek megfelelő erőtartalékai van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ntos a parti során megőrizni a teljes koncentrációt, nem lankadó figyelemmel kísérni a táblán zajló folyamatokat. A nyert állásokban, amikor már  azt hisszük, hogy közel a győzelem, akkor fordul elő, hogy csökken az éberség, s hibázu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inte minden sakkozó felidézhetne pályafutásából olyan partikat, ahol időzavarban a korábbi jó játék gyümölcse pillanatok alatt vált semmissé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megszerzett előny érvényesítése közepette a legtöbb hibát a nem megfelelő ismeretek miatt a végjátékokban látunk. A legfontosabb teoretikus állások ismerete nélkül nem lehetünk eredményesek. Amennyiben az ellenfél híján van minden ellenjátéknak, mindig tartsuk be az „aranyszabályt”: NE SIESSÜNK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ly sokszor hibázunk, amikor az ellenfelünk van időzavarban. A legrosszabb taktika, ha arra gondolunk, hogy gyors játékkal kevesebb időt adunk számára  a gondolkodásra,  de magunkat hajszoljuk bele a kapkodásba.</w:t>
      </w:r>
    </w:p>
    <w:p>
      <w:pPr>
        <w:pStyle w:val="Normal"/>
        <w:jc w:val="both"/>
        <w:rPr/>
      </w:pPr>
      <w:r>
        <w:rPr>
          <w:rFonts w:cs="Arial" w:ascii="Arial" w:hAnsi="Arial"/>
        </w:rPr>
        <w:t>A megfelelő fizikai erőnlét fontos a sikerhez: Egészséges testben egészséges lélek van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Verőci Zsuzs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41:00Z</dcterms:created>
  <dc:creator>Verőci Zsuzsa</dc:creator>
  <dc:description/>
  <dc:language>en-US</dc:language>
  <cp:lastModifiedBy>Verőci Zsuzsa</cp:lastModifiedBy>
  <dcterms:modified xsi:type="dcterms:W3CDTF">2007-08-28T14:33:00Z</dcterms:modified>
  <cp:revision>5</cp:revision>
  <dc:subject/>
  <dc:title>AZ ELŐNY ÉRVÉNYESÍTÉSE</dc:title>
</cp:coreProperties>
</file>