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zicíliai védelem: Perényi-változa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 xml:space="preserve">A sakkozás 13. világbajnokának, Garri Kaszparovnak pár hónapja jelent meg érdekes könyve, „Revolution in the 70s” – címmel, amely a 70-es évek megnyitáselméleti forradalmáról szól. A szicíliai védelem legérdekesebb változatait is taglalja, a kulcsfontosságú játszmákat gyűjtötte össze. A Najdorf-változatról szóló fejezetben foglalkozik a sakkirodalomban magyar változatként emlegetett 6.Fe3 e6 7.g4-es folytatással, amelyet a fiatalon elhunyt Perényi Béla játszott meg először, így joggal viseli a nevét. Nana Joszeliani elleni világbajnok-jelölti párosmérkőzésemre készülve mutatta meg Béla először az alapötletet, a remek tisztáldozatot, ahol világos hihetetlen bonyodalmakat varázsol a táblára, a középen rekedt sötét királyra számtalan veszély leselkedik. Sajnos a meccsen nem került megjátszásra a vari, a grúz nagymesternő jó érzékkel elkerülte a változatot. Perényi Béla ötlete felkeltette a szupernagymesterek érdeklődését is, és a változatban sorban születtek a nagyon érdekes játszmák. Óriási szenzáció volt, amikor Polgár Judit 1989-ban, Dos Hermanasban legyőzte Viswanathan Anandot. Kiderült, hogy a sötét király a sáncállásban sem érezheti magát biztonságban. A két évvel ezelőtti nyolcfős világbajnoki döntőben az üzbég Rusztam Kaszimdzsanov esett áldozatul Judit támadásának. </w:t>
      </w:r>
    </w:p>
    <w:p>
      <w:pPr>
        <w:pStyle w:val="TextBody"/>
        <w:rPr/>
      </w:pPr>
      <w:r>
        <w:rPr/>
        <w:t>A taktikai állásokat kedvelő, az anyagi áldozattól vissza nem riadók figyelmébe ajánlom az összeállítás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erőci Zsuz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4:55:00Z</dcterms:created>
  <dc:creator>Verőci Zsuzsa</dc:creator>
  <dc:description/>
  <dc:language>en-US</dc:language>
  <cp:lastModifiedBy>Verőci Zsuzsa</cp:lastModifiedBy>
  <dcterms:modified xsi:type="dcterms:W3CDTF">2007-08-30T05:26:00Z</dcterms:modified>
  <cp:revision>6</cp:revision>
  <dc:subject/>
  <dc:title/>
</cp:coreProperties>
</file>