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GYALOGOK SZEREP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akkcsatában a leggyengébb egység a gyalog, mégis nagy szerepet játszik az ütközetben! A tisztektől eltérően a gyalog csupán előre megy, mégis előrenyomulásával teret  nyer a tisztek számára. Ezért arra kell törekednünk, hogy a gyalogláncunk kellően mozgékony legy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gy szerepet játszik a gyalog a centrummezők elfoglalásában, az ellenfél tisztjeinek visszaszorításában. A gyalog gyengesége egyidejűleg az erejét is jelenti, hiszen amelyik mező az ütőkörébe esik, arra nem léphet ellenséges tiszt. Olyan, mint egy őrsz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yalogok ellenőrizhetnek mezőt vagy mezőkomplexumot. Ha az őrszemet eltávolítjuk, gyenge pontok keletkeznek, vagy néha a gyenge pontok egész komplexuma. De e pontok gyengeségét kihasználni csakis a tisztek sikeres közreműködésével leh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játszma során nagy jelentősége van a gyalogáttörés, amelynek célja, hogy nyílt vonalra tegyünk szert, és tisztjeinkkel behatoljunk az ellenfél táborába. Egy erős szabadgyalognak hatalmas ereje van. A centrumban álló gyalogpár nagy erőt képvisel. A centrumgyalogok előrenyomulása – ha visszaszorítják az ellenfél tisztjeit – nagyon veszélyes lehet. Különsen akkor, ha az előrehaladó gyalog beékelődik az ellenfél táborába, és megosztva annak haderejét, megosztja az együttműködés lehetőségétől. A gyalogpár nem mindig előnyös a centrumban, olykor támadási célpontul szolgá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tratégia egyik fontos problémája a centrumban levő izolált gyalog. Ez ilyen gyalog nagy cselekvési szabadságot biztosít, fontos pontokat ellenőriz. Nagyobb a lehetőség a támadásra. De vannak hátrányos oldalai is. Az izolált gyalog bizonyos mértékig gyenge és támadhatja az ellenséges haderő. A középjátékban nagyon fontos körülmény, hogy izolált gyalog előtt levő mezőt elfoglalhatja-e egy blokáló tiszt. Az izolált gyalog gyengesége a tisztek cseréje után, a végjátékban egyre érezhetőbbé vál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gyengült gyalogszerkezet védelmére tiszteket kell felhasználni, ezért gyenge gyalog létrejöttét csak akkor engedhetjük meg, ha ellenértékként pozíciós előnyhöz jutunk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félig nyílt vonalon visszamaradt gyalog a legérzékenyebb gyengeségek egyike. Gyalog nem védi, az ellenfél nehéz ütegei támadhatják. Annak a játékosnak, akinek gyenge a gyalogállása, kerülnie kell a tisztek cseréjét és a végjátékba való átmenetet.</w:t>
      </w:r>
    </w:p>
    <w:p>
      <w:pPr>
        <w:pStyle w:val="Normal"/>
        <w:jc w:val="both"/>
        <w:rPr/>
      </w:pPr>
      <w:r>
        <w:rPr>
          <w:rFonts w:cs="Arial" w:ascii="Arial" w:hAnsi="Arial"/>
        </w:rPr>
        <w:t>A stratégiában nagy jelentőségű a mozgékony gyalog, a gyalogtámadás lehetősége a centrumban vagy a szárnyakon. Centrumgyalogjaink blokádja esetén arra kell törekednünk, hogy megakadályozzuk ellenfelünket a szárnyi gyalogáttörésben. Az ellenséges gyalog mozgását blokáddal akadályozhatjuk meg, eltorlaszoljuk útját. Ha blokáló tiszt nem támadható, erős nyomást fejthet ki az ellenfél állás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zámtalan esetben szárnyi előrenyomulással vonalnyitást érhetünk el, szükség van a harmóniára a tisztek és a gyalogok közöt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Verőci Zsuzs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09:12:00Z</dcterms:created>
  <dc:creator>Verőci Zsuzsa</dc:creator>
  <dc:description/>
  <dc:language>en-US</dc:language>
  <cp:lastModifiedBy>Verőci Zsuzsa</cp:lastModifiedBy>
  <dcterms:modified xsi:type="dcterms:W3CDTF">2007-08-26T10:04:00Z</dcterms:modified>
  <cp:revision>4</cp:revision>
  <dc:subject/>
  <dc:title>A GYALOGOK SZEREPE</dc:title>
</cp:coreProperties>
</file>