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z elmúlt években nagyon sokat fiatalodott a sakkozás élmezőnye. Ennek ékes bizonyítéka, hogy a Wijk aan Zee-i szuperverseny résztvevői közül a 2009. január 1-től érvényes világranglistán a 18 éves Magnus Carlsen a negyedik, a 21 esztendős Tejmur Radzsabov a hetedik, és a 19 éves ukrán Szergej Karjakin is a 2700-as elit klub tagja volt. A decemberi elisztai Grand Prix-tornán Lékó Pétert a maga 29 évével a harmadik legidősebbként jegyezték a 14 fős mezőnyben. A 14 éves kínai Hou Ji-Fan éppen Polgár Judit korábbi rekordját döntötte meg azzal, hogy pár hónappal fiatalabban lett férfi nagymester. A nalcsiki női vb-n döntőt játszó kislány még nem is élt, amikor nagymesternőnk Robert Fischer rekordját döntötte meg. Egyre gyakrabban olvashatunk újabb és újabb szenzációkról, a legutolsó Újdelhiből érkezett,  a 9 éves Hetul Shah sötéttel szerzett nagymesteri skalpot!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Sokáig megdönthetetlennek tűnt az elmélet, hogy a sakkozók 30-as éveinek második felében érik el teljesítőképességeik csúcsát. A teóriát elsőként a „rigai varázsló”, Mihail Tal döntötte meg, amikor 23 évesen legyőzte a világbajnoki döntőn Mihail Botvinniket. Már akkor kopogtatott az ajtón az amerikai Robert James Fischer, de végül Bobby csak sokadik nekifutásra, 1972-ben hódította el a világbajnoki címet. Anatolij Karpov 24 évesen lett sakkvilágbajnok, Garri Kaszparov 22 esztendősen a világ legjobbja. Fantasztikus sikerek, bámulatos tehetségek lenyűgöző eredményei. Akkor egy-egy kimagasló zseni teljesítményei hozták lázba a sakkvilágot, most tizenévesek, húszas éveikben járó nagymesterek egyre inkább a főszereplők. Az „idősebbek” közül az indiai világbajnok Viswanathan Anand, az ukrán Vaszilij Ivancsuk és az izraeli Borisz Gelfand tartja a lépést velük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 xml:space="preserve">Sokan a fiatalok előretörését a számítástechnika egyre fokozódó szerepével magyarázzák. A 80-as évek második felében jelent meg a hamburgi ChessBase cég programja, a játszmák gyűjteménye, az első elemzőprogram. Az egyéb területekhez hasonlóan a számítástechnikai szakemberek számára óriási kihívást jelentettek a fejlesztési lehetőségek, az egyre gyorsabb processzorokon futó programok gondolkodásmódja mind jobban és jobban „hasonlított” a legjobb sakkozókéhoz. Már nem volt döntő az anyagi előny, a program is szívesen áldozott, érzékelte a stratégiai előnyöket, értékelte a pozíciós előnyöket. Megindult a harc a legjobbak és a programok között, Garri Kaszparov és Vlagyimir Kramnyik jelentős díjazás fejében vállalta  a kihívást, de nagyon megszenvedtek a csatákban. 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ég inkább kiegyenlítődtek az erőviszonyok, előretörtek a fiatalok, tovább inflálódtak az Élő-pontok. A számítástechnika fejlődésével egyértelműen beváltak a jóslatok, hogy szeretett sportágunk igazi színtere az internet. A programok és az adatbázisok, az egyre jobb elemzőprogramok átalakították a felkészülést, az egyre nagyobb sebességgel robogó processzorok nemcsak a sakkozók számára teszik még érdekesebbé, de egyúttal bonyolultabbá is a 64 kockás világot. A legnagyobb tornák internetes közvetítései, a technika legújabb vívmányai még közelebb hozták a sakkot a rajongókhoz. Milliók nézik a nagy világversenyeket, egy jól megtervezett honlap egy város, egy ország is imázsát növeli. A játszmákon, az elemzéseken túl az érdeklődő a helyszínt, a város kultúráját is megismer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programok kezelése, a több millió játszmás adatbázisokban az eligazodás, az információk gyors feldolgozása a fiatalabb korosztály erőssége. A legnépszerűbb a ChessBase program (a 10-es verzió a legfrissebb),  az oroszoknál sokan a Chess Assistant-ra esküsznek. A Rybka 3-as elemzőprogram és a Fritz 11-es változata a legjobban kedvelt. A legjobb fiatalok könnyebben döntenek a kritikus állásokban, pragmatikusabban gondolkodnak, pontosabban számolnak, ritkábban kerülnek időzavarba, gyorsabban pihenik ki a partik fáradalmait, könnyebben túlteszik magukat az olykor fájó vereségeken, és újult erővel játsszák a következő parti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tatóprogramok sokasága készült a legnevesebb nagymesterek részvételével. A megnyitási változatokat a legismertebb specialisták elemzik, a középjátékok és végjátékok törvényszerűségeit, látványos, hatásos kombinációkat, stratégiai gyöngyszemeket, érdekes végjátékokat, az egyszerűnek tűnő végjátékok buktatóit is élvezettel tanulmányozhatják a sakkozók és a sakkrajongók. Borsos áruk sokak számára elérhetetlenné teszik ezek beszerzését. Örök fájdalom, hogy ebben a nagy versenyfutásban mennyire lemaradtunk. A 48 fejezetből álló anyagom kísérlet, hogy áttanulmányozásuk után  fokozott munkára is ösztönözzem önöket,  hogy újabb és újabb példával egészítsék  ki azokat. Külön köszönetet kell mondanom a belgrádi Chess Informant igazgatójának, Zdenko Krnicnek, aki engedélyezte egyes anyagok megjelentetését. Érdekes edzői feladat lehet például Karpov-Kaszparov-Kramnyik és Anand végjátékait összehasonlítani, kombinációikat összevetni. Az összeállításból nem hagyhattam ki a sakkirodalom gyöngyszemeit, hiszen nemzedékek nőttek fel ezek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Verőci Zsuzsa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nemzetközi nagy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35:00Z</dcterms:created>
  <dc:creator>Zsuzsa</dc:creator>
  <dc:description/>
  <cp:keywords/>
  <dc:language>en-US</dc:language>
  <cp:lastModifiedBy>Zsuzsa</cp:lastModifiedBy>
  <dcterms:modified xsi:type="dcterms:W3CDTF">2009-03-20T10:05:00Z</dcterms:modified>
  <cp:revision>3</cp:revision>
  <dc:subject/>
  <dc:title/>
</cp:coreProperties>
</file>