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TAKTIKA A VÉGJÁTÉKBAN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legbonyolultabb sakkjátszma is előbb-utóbb leegyszerűsödik olyan problémává, amelyben a győzelem elérése vagy a döntetlen biztosítása egyik fél számára csupán technikai feladat. Bonyolult állások tanulmányozásánál is sokszor már az elemi végjátékra gondolunk, amelynek megoldása valóban csak technika feladat. Maga az a művelet, amellyel a kívánatos változásokat, átalakulásokat létrehozzuk, határozza meg az adott végjáték tartalmát, függetlenül a kiinduló állásban meglevő bábok minőségétől és mennyiségétől. Számtalan hadállásban szinte lépésről lépésre változik az anyagi helyzet, a gyors és gyökeres változásokat taktikai műveletek segítségével érjük el. A taktikai lehetőségek kihasználásának igazi talaja a középjáték, mégis jelentős szerep jut a taktika alkalmazásának a végjátékok területén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ktika elve a kényszerítés! A cél elérése nem tűr válogatást az eszközökben, minden rendelkezésre álló eszköz felhasználható. A kényszerítés mozzanatait magában foglaló lépéssorozatot nevezzük taktikai műveletnek. A taktikai műveletek legfőbb jellegzetessége, hogy a sakkjáték három eleme, az anyag, tér is az idő közül leginkább az utóbbi, tehát az idő játssza a döntő szerepet.  Valamennyi ismert motívumot felfedezhetjük a példákban, amelyeket ezúttal a végjáték típusai szerint válogattam. A gyalogvégjátékokat követi a vezérvégjáték, majd a vezér és a valamelyik könnyűtiszt által alkotott üteg lehetőségei. Gyöngyszemek a bástyavégjátékokból, ahol könnyűtisztek is részt vesznek az akcióban. Végjátékokat kevés kivétellel nem szívesen tanulunk, a szemléletes példák, amelyek legnagyobb része versenyjátszmákból történt szemezgetés, remélhetően felkelti a tanulni vágyók érdeklődés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 xml:space="preserve">Verőci Zsuz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9:11:00Z</dcterms:created>
  <dc:creator>Verőci Zsuzsa</dc:creator>
  <dc:description/>
  <dc:language>en-US</dc:language>
  <cp:lastModifiedBy>Verőci Zsuzsa</cp:lastModifiedBy>
  <dcterms:modified xsi:type="dcterms:W3CDTF">2007-08-29T18:55:00Z</dcterms:modified>
  <cp:revision>6</cp:revision>
  <dc:subject/>
  <dc:title/>
</cp:coreProperties>
</file>