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szparov: „Valamennyien az Informátor gyermekei vagyunk”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rPr/>
      </w:pPr>
      <w:r>
        <w:rPr/>
        <w:t xml:space="preserve">1966-ban indult el hódító útjára a máig is legnépszerűbb sakk-kiadvány, a Belgrádban megjelenő Sahovski Informator. Kezdetben félévente jelent meg a könyv, majd 1995-től már négyhavonta vehettük kézbe az adott versenyidőszak legérdekesebb játszmáit, megnyitási újításait, látványos kombinációit, tanulságos végjátékait tartalmazó kiadványt. Rangot jelentett, ha valakinek a játszmája megjelent a kötetben.  Érdeklődéssel tanulmányoztuk a sakkvilág sztárjainak és kevésbé ismert sakkozóinak is a partijait, követtük elemzéseike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Informátor megszületése egyfajta forradalmat jelentett a információ világában. A belgrádi székhellyel működő szerkesztőség tágra nyitotta a kapukat, a világ minden tájáról érkeztek a játszmák, igazi nemzetközi csapat készítette és készíti valamennyi kötet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ilencvenkilenc kiadvány tekintélyes helyet foglal el egy könyvszekrényben, és az ötkötetes Megnyitási Enciklopédia, a Végjátékok Enciklopédiája, az egyes megnyitásokról írt Monográfiák sem hiányozhatnak a sakkozók könyvtárából.</w:t>
      </w:r>
    </w:p>
    <w:p>
      <w:pPr>
        <w:pStyle w:val="Normal"/>
        <w:jc w:val="both"/>
        <w:rPr/>
      </w:pPr>
      <w:r>
        <w:rPr>
          <w:rFonts w:cs="Arial" w:ascii="Arial" w:hAnsi="Arial"/>
        </w:rPr>
        <w:t>Az Informátor lépést tart korunk kihívásaival, valamennyi kiadványuk már elektronikus formában is létezik, a Chess Informant Reader és a Chess Informant Expert programok mellett már a ChessBase által használt formátumban is hozzáférhetőek. Igazi remekművek az Anatolij Karpov, Garri Kaszparov és Vlagyimir Kramnyik pályafutását feldolgozó CD-k, legjobb játszmáikból, érdekes végjátékaikból, lenyűgöző kombinációkból nyújtanak át igazi csokrot a szerkesztő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99 kötetben több, mint 100 ezer parti jelent meg, nemzetközi zsűri szavazott az egyes könyvek legjobb partjaira. A 98 „aranyjátszma” mellett Karpov, Kaszparov és Kramnyik kombinációiból, végjátékaiból válogatt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őci Zsuzs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0:31:00Z</dcterms:created>
  <dc:creator>Verőci Zsuzsa</dc:creator>
  <dc:description/>
  <dc:language>en-US</dc:language>
  <cp:lastModifiedBy>Verőci Zsuzsa</cp:lastModifiedBy>
  <dcterms:modified xsi:type="dcterms:W3CDTF">2007-08-30T04:54:00Z</dcterms:modified>
  <cp:revision>9</cp:revision>
  <dc:subject/>
  <dc:title/>
</cp:coreProperties>
</file>