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ástyavégjátékok buktató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/>
        <w:t>Az állásértékelés meghatározza a küzdelem stratégiáját és taktikáját. A középjátékból a végjátékra való lebonyolítás sokszor okoz komoly fejtörést még a legjobbaknak is. A bonyodalmakban keressük-e a megoldást, elegendő-e a gyalogelőny a nyeréshez, vagy éppen vállalhatjuk az anyagi hátrányt is, mert a végjátékot remire tudjuk menteni. A bástyavégjátékok a leggyakrabban fordulnak elő, tanulmányozásuknak nagyon fontos a gyakorlati jelentősége. Látszólag könnyű állás is sok buktatót rejt magában. Az idő szorításában, a játszma feszültségében még a szupernagymesterek sem tévedhetetlenek. A 2003-as linaresi szuperversenyen az indiai exvilágbajnok, Viswanathan Anand mindkét vereségét bástyvégjátékban szenvedte el. Két partiban is az örmény Vlagyimir Akopjan volt a főszereplő, kihasználta a bolgár Kirill Georgijev pontatlan védekezését, és megnyerte az elmélet által döntetlennek ítélt végjátékot, majd védekezőként nem tudta megmenteni a hasonló pozíciót Peter Szvidlerrel szemben. Tanulságos hibák, amelyekből érdemes tanulni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rFonts w:eastAsia="Arial"/>
          <w:b/>
          <w:bCs/>
        </w:rPr>
        <w:t xml:space="preserve">                                                                       </w:t>
      </w:r>
      <w:r>
        <w:rPr>
          <w:b/>
          <w:bCs/>
        </w:rPr>
        <w:t>Verőci Zsuzs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6:26:00Z</dcterms:created>
  <dc:creator>Verőci Zsuzsa</dc:creator>
  <dc:description/>
  <dc:language>en-US</dc:language>
  <cp:lastModifiedBy>Verőci Zsuzsa</cp:lastModifiedBy>
  <dcterms:modified xsi:type="dcterms:W3CDTF">2006-01-09T16:31:00Z</dcterms:modified>
  <cp:revision>4</cp:revision>
  <dc:subject/>
  <dc:title/>
</cp:coreProperties>
</file>